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right" w:pos="9406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8"/>
        </w:rPr>
        <w:tab/>
        <w:t xml:space="preserve">ZAŁĄCZNIK  Nr 3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Y K A Z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osób, które będą uczestniczyć w wykonaniu zamówienia, </w:t>
        <w:b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280"/>
        <w:gridCol w:w="2700"/>
        <w:gridCol w:w="3780"/>
      </w:tblGrid>
      <w:tr>
        <w:trPr>
          <w:trHeight w:val="8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ISKO I IMI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KWALIFIKACJE ZAWODOW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>
          <w:trHeight w:val="11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  <w:t>1. Oświadczam, że w/w osoby posiadają uprawnienia niezbędne do kierowania robotami objętymi zamów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248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2"/>
        </w:rPr>
        <w:t>(imię i nazwisko)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podpis osoby /osób uprawnionej/ych do reprezentowania wykonawcy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, dnia 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.</w:t>
      </w:r>
    </w:p>
    <w:sectPr>
      <w:footerReference w:type="default" r:id="rId2"/>
      <w:type w:val="nextPage"/>
      <w:pgSz w:w="12240" w:h="15840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sz w:val="2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32:00Z</dcterms:created>
  <dc:creator>Jadwiga Czaprańska</dc:creator>
  <dc:description/>
  <cp:keywords/>
  <dc:language>en-US</dc:language>
  <cp:lastModifiedBy>Dariusz Kozłowski</cp:lastModifiedBy>
  <cp:lastPrinted>2013-07-23T08:29:00Z</cp:lastPrinted>
  <dcterms:modified xsi:type="dcterms:W3CDTF">2016-12-08T07:00:00Z</dcterms:modified>
  <cp:revision>13</cp:revision>
  <dc:subject/>
  <dc:title>WO</dc:title>
</cp:coreProperties>
</file>