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ar-SA"/>
        </w:rPr>
        <w:tab/>
      </w:r>
      <w:r>
        <w:rPr>
          <w:rFonts w:eastAsia="Times New Roman" w:cs="Times New Roman" w:ascii="Times New Roman" w:hAnsi="Times New Roman"/>
          <w:u w:val="single"/>
          <w:lang w:eastAsia="ar-SA"/>
        </w:rPr>
        <w:t>Załącznik Nr 1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</w:t>
      </w:r>
      <w:r>
        <w:rPr>
          <w:rFonts w:eastAsia="Times New Roman" w:cs="Times New Roman" w:ascii="Times New Roman" w:hAnsi="Times New Roman"/>
          <w:lang w:eastAsia="ar-SA"/>
        </w:rPr>
        <w:t>.., dnia………… 2017r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Imię i nazwisko</w:t>
        <w:tab/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 xml:space="preserve">Adres </w:t>
        <w:tab/>
        <w:tab/>
      </w: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>e-mail</w:t>
        <w:tab/>
        <w:tab/>
      </w: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lang w:eastAsia="ar-SA"/>
        </w:rPr>
        <w:t>Nr telefonu</w:t>
        <w:tab/>
      </w: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Formularz ofertowy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>Do: Gminny Zakład Usług Komunalnych w Urszulinie Sp. z o. o., ul. Szkolna 17, 22-234 Urszuli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Nazwa zamówienia: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pl-PL"/>
        </w:rPr>
        <w:t>Pełnienie funkcji inspektora nadzoru inwestorskiego na zadaniu pn.: „Budowa sieci wodno-kanalizacyjnej na terenie aglomeracji Urszulin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ojekt współfinansowany ze środków Europejskiego Funduszu Rozwoju Regionalnego w ramach Regionalnego Programu Operacyjnego Województwa Lubelskiego na lata 2014-202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 priorytetowa 6 Ochrona środowiska i efektywne wykorzystanie zasobów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ziałanie 6.4 Gospodarka wodno-ściek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Składam/y ofertę następującej tre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Pełnienie funkcji inspektora nadzoru inwestorskiego nad robotami dotyczącymi budowy sieci wodociągowej w miejscowościach Urszulin-Andrzejów oraz część miejscowości Grabniak,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Cena netto ……….PLN (słownie:……………………………………………………………), Podatek VAT w wysokości ….%, co daje kwotę: …………………. PLN  (słownie: ………………………………………………………………………………………………….), Cena brutto: ……………………PLN (słownie:……………………………………………….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Pełnienie funkcji inspektora nadzoru inwestorskiego nad robotami dotyczącymi budowy sieci kanalizacyjnej w miejscowościach Urszulin-Zabrodzie,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Cena netto ……….PLN (słownie:……………………………………………………………), Podatek VAT w wysokości ….%, co daje kwotę: …………………. PLN  (słownie: ………………………………………………………………………………………………….), Cena brutto: ……………………PLN (słownie:……………………………………………….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Pełnienie funkcji inspektora nadzoru inwestorskiego nad robotami dotyczącymi budowy sieci kanalizacyjnej w miejscowości Andrzejów,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Cena netto ……….PLN (słownie:……………………………………………………………), Podatek VAT w wysokości ….%, co daje kwotę: …………………. PLN  (słownie: ………………………………………………………………………………………………….), Cena brutto: ……………………PLN (słownie:……………………………………………….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Oferuję wykonanie całości przedmiotu zamówienia, za całość zamówie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Cena netto ……….PLN (słownie:……………………………………………………………………...)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Podatek VAT w wysokości ….%, co daje kwotę: …………………. PLN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(słownie: ……………………………………………………………………………………………….), Cena brutto: ……………………PLN (słownie:………………………………………………………..)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poznałem się z warunkami zamówienia, posiadam niezbędną wiedzę i informacje do przygotowania oferty a powyższa cena ryczałtowa obejmuje pełen zakres określony w Zapytaniu ofertowym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obowiązuję się do zawarcia umowy w miejscu i terminie wyznaczonym przez Zamawiającego, w przypadku wybrania mojej ofert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Osobą do kontaktu ze strony Wykonawcy w trakcie realizacji zamówienia jest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e-mail:…………………, nr tel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Ofertę składam na …. stronach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raz z ofertą składam następujące oświadczenia i dokument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  </w:t>
        <w:tab/>
        <w:tab/>
        <w:tab/>
        <w:tab/>
        <w:tab/>
        <w:t>……………………………..</w:t>
      </w:r>
    </w:p>
    <w:p>
      <w:pPr>
        <w:pStyle w:val="Normal"/>
        <w:keepNext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ar-SA"/>
        </w:rPr>
        <w:t>(miejscowość i data)</w:t>
        <w:tab/>
        <w:tab/>
        <w:tab/>
        <w:tab/>
        <w:tab/>
        <w:tab/>
        <w:tab/>
        <w:t>Podpis wykonawcy</w:t>
      </w:r>
    </w:p>
    <w:p>
      <w:pPr>
        <w:pStyle w:val="Normal"/>
        <w:spacing w:lineRule="atLeast" w:line="10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021" w:footer="0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1018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dymkaZnak1">
    <w:name w:val="Tekst dymka Znak1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numPr>
        <w:ilvl w:val="0"/>
        <w:numId w:val="1"/>
      </w:numPr>
      <w:spacing w:lineRule="auto" w:line="360" w:before="0" w:after="0"/>
      <w:jc w:val="both"/>
    </w:pPr>
    <w:rPr>
      <w:rFonts w:ascii="Times New Roman" w:hAnsi="Times New Roman" w:eastAsia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6:03:00Z</dcterms:created>
  <dc:creator>agnieszka.swierta</dc:creator>
  <dc:description/>
  <cp:keywords/>
  <dc:language>en-US</dc:language>
  <cp:lastModifiedBy>Agata Krzyżanowska</cp:lastModifiedBy>
  <cp:lastPrinted>2017-05-31T13:02:00Z</cp:lastPrinted>
  <dcterms:modified xsi:type="dcterms:W3CDTF">2017-05-31T11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