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u w:val="single"/>
          <w:lang w:eastAsia="ar-SA"/>
        </w:rPr>
        <w:t>Załącznik Nr 2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</w:t>
      </w:r>
      <w:r>
        <w:rPr>
          <w:rFonts w:eastAsia="Times New Roman" w:cs="Times New Roman" w:ascii="Times New Roman" w:hAnsi="Times New Roman"/>
          <w:lang w:eastAsia="ar-SA"/>
        </w:rPr>
        <w:t>.., dnia………… 2017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mię i nazwisko</w:t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Adres 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e-mail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Nr telefonu</w:t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WYKAZ USŁUG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POTWIERDZAJĄCYCH SPEŁNIENIE WARUNKU DOŚWIADCZE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(zgodnie z rozdziałem 5, pkt 5.1.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lang w:eastAsia="ar-SA"/>
        </w:rPr>
        <w:t>Nazwa zamówieni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pl-PL"/>
        </w:rPr>
        <w:t>Pełnienie funkcji inspektora nadzoru inwestorskiego na zadaniu pn.: „Budowa sieci wodno-kanalizacyjnej na terenie aglomeracji Urszulin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jekt współfinansowany ze środków Europejskiego Funduszu Rozwoju Regionalnego w ramach Regionalnego Programu Operacyjnego Województwa Lubelskiego na lata 2014-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 priorytetowa 6 Ochrona środowiska i efektywne wykorzystanie zasobów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ziałanie 6.4 Gospodarka wodno-ściek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63"/>
        <w:gridCol w:w="1771"/>
        <w:gridCol w:w="1743"/>
        <w:gridCol w:w="1827"/>
        <w:gridCol w:w="163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Nazwa zrealizowanych usłu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Data wykonania zamówienia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 xml:space="preserve">(data rozpoczęcia)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Data wykonania zamówienia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 xml:space="preserve">(data zakończenia 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>Wartość nadzorowanego zadania w z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Zamawiający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ar-SA"/>
              </w:rPr>
              <w:t>(nazwa podmiotu, na rzecz którego usługi te zostały wykonane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 </w:t>
        <w:tab/>
        <w:tab/>
        <w:tab/>
        <w:tab/>
        <w:tab/>
        <w:t>……………………………..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>(miejscowość i data)</w:t>
        <w:tab/>
        <w:tab/>
        <w:tab/>
        <w:tab/>
        <w:tab/>
        <w:tab/>
        <w:tab/>
        <w:t>Podpis wykonawcy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018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1">
    <w:name w:val="Tekst dymka Znak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03:00Z</dcterms:created>
  <dc:creator>agnieszka.swierta</dc:creator>
  <dc:description/>
  <cp:keywords/>
  <dc:language>en-US</dc:language>
  <cp:lastModifiedBy>Agata Krzyżanowska</cp:lastModifiedBy>
  <cp:lastPrinted>2017-05-31T13:04:00Z</cp:lastPrinted>
  <dcterms:modified xsi:type="dcterms:W3CDTF">2017-05-31T11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